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0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308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408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2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523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807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824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66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47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784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365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27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896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