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186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39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964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800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974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020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594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216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264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786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796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627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590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457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702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922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298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