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71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693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850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572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62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922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723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9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963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700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992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814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804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57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486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