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9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11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27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68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66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00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23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5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87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05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466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4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741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