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71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037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0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8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60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03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07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96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83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992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7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83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76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6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02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52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31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