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72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791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38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551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379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911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50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120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34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955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172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979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8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92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338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