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8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54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75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640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72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77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54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38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64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85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711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94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107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