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721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265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447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692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545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098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815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349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503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517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65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452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031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909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664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224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863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