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568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1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355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012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601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32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510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553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524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949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93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423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552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640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072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