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968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250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431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567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754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470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995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887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18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465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47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823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300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