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517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978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324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748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069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493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467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976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404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770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050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497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584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429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236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227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841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