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811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392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059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596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553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510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3476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642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735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081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614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8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699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378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063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