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20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0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902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987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843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933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56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003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442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404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807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745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426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