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8883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7938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1625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5698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5835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8833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6234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797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7190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4239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195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965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0877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5742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9424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8425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7338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