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2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07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62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82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61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4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744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393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933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322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407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23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88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070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161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