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524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519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28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040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47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306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641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022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112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57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24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068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37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