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81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910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099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994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254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376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9124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8570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113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1796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303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507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313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193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81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805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6973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