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6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14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426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50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605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706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313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20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4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16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385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373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321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9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