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0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913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979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511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93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882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459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02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599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884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8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443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879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