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323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61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9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896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99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79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67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329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01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744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351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54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49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49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34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