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09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89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19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54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95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3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15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061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51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478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9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51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866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90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492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