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0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178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0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94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95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2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8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09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67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6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8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2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77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