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030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99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908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324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747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762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343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197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023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919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635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385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799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92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50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217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892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