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597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586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033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800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64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451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512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364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94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150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845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542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906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883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504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