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04160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8057107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1692636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4995502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7376232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9785226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9043906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2672923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2626114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0253151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8588979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9958715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9822135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