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160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838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946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384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581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5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148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216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504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711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622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115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628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430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89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428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371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