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027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163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57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77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14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04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7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83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6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69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89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07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76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63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