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6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18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05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3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8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249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03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336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52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6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8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63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06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