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092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37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325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02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401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246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909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838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861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862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594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603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755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287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715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491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065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