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172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055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509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931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663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054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973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69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303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49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78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637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353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100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21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