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530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443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545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784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018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300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654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899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899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786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234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76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031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