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25809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96252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06618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32551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81607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41036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39160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12507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88600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68058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11091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33442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67589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92800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41177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91425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79981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