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88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756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020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318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689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555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849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228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745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433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577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591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859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707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862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