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18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675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48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623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384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919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490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35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096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086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93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10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976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