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895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656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586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422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271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379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660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11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51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133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81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222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797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323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820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963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273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