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063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7809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8268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234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7961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6172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861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8545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7067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1379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1352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8724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9826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1652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9581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