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63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571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910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367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129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651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77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007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374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366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040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27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06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