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78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18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291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19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712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451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41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968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476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826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19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64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4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83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331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488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998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