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994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20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87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427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974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345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88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49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48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994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408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768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1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148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117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