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911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639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75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921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096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390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006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874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175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190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003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236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164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