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498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982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694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913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762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893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371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628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318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043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41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920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13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821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846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894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893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