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247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62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9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13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0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36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321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544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12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384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19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301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16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29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