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62369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38406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