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3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152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846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907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745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93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31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44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898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94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7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22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238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