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404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447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81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469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396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544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996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634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701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613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97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109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772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459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098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725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196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