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286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2023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3023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3843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4239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7154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1453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9122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9800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9706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7978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0051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798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637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5017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