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766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00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52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310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165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048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713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330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39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405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37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3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97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