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489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208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119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82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441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364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725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589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466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395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956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523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029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600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002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047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177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