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3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97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96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81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8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49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6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9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57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0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10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36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456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30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4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