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911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560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361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901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950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598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33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146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330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856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027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49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61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